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6.2019</w:t>
        <w:tab/>
        <w:tab/>
        <w:tab/>
        <w:tab/>
        <w:tab/>
        <w:tab/>
        <w:tab/>
        <w:tab/>
        <w:tab/>
        <w:tab/>
        <w:t xml:space="preserve">     № 5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пуляризации передового опыта в организации машинного доения коров при внедрении в молочном скотоводстве прогрессивных технологий, повышающих эффективность производства молока и его качество с использованием современного доильного оборудования, и совершенствования профессионального мастерства операторов машинного доения коров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и племенного надзор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04 июля 2019 года совместно с федеральным государственным бюджетным образовательным учреждением высшего образования «Вятская государственная сельскохозяйственная академия» (по 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1 июля 2019 года совместно с 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 согласованию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Участие в конкурсе победителей районных конкурсов операторов машинного доения коров и победителя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машинного доения коров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, организовать проведение районных конкурсов операторов машинного доения коров и по их результатам в срок до 01 июля 2019 представить в министерство заявки-анкеты участников конкурса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9. Контроль за исполнением настоящего распоряжения оставляю за собой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аспоряжение вступает в силу со дня его подписания,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06885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OG3</cp:lastModifiedBy>
  <cp:lastPrinted>2019-06-17T12:24:00Z</cp:lastPrinted>
  <dcterms:modified xsi:type="dcterms:W3CDTF">2019-06-21T06:34:00Z</dcterms:modified>
  <cp:revision>22</cp:revision>
  <dc:subject/>
  <dc:title>Приложение № 1</dc:title>
</cp:coreProperties>
</file>