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6.2019 № 55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Количество участников </w:t>
      </w:r>
      <w:r>
        <w:rPr>
          <w:b/>
          <w:szCs w:val="28"/>
          <w:lang w:val="en-US"/>
        </w:rPr>
        <w:t>XXV</w:t>
      </w:r>
      <w:r>
        <w:rPr>
          <w:b/>
          <w:szCs w:val="28"/>
        </w:rPr>
        <w:t xml:space="preserve"> областного конкурса операторов машинного доения коров и представителей органов местного самоуправления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2517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городского ок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сего,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чел.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ники конкурс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ител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рба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фанась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Бело</w:t>
            </w:r>
            <w:r>
              <w:rPr>
                <w:szCs w:val="28"/>
              </w:rPr>
              <w:t>х</w:t>
            </w:r>
            <w:r>
              <w:rPr>
                <w:szCs w:val="28"/>
                <w:lang w:val="en-US"/>
              </w:rPr>
              <w:t>олу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Богород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Верхнекам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ерхошиже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ятско-Пол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Даровско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Зу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Кикнур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льме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рово-Чепе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тельнич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ум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Лебяж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Луз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лмы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Мурашин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Нагор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ол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Омутнин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Опарин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ич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л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ж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(городского ок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сего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чел.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ники конкурс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ител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Подосинов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Санчур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Свечинский </w:t>
            </w:r>
            <w:r>
              <w:rPr>
                <w:szCs w:val="2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лоб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Тужин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ржу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ал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Шабалин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Юрь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Яранский</w:t>
            </w:r>
            <w:r>
              <w:rPr>
                <w:szCs w:val="28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г</w:t>
            </w:r>
            <w:r>
              <w:rPr>
                <w:szCs w:val="28"/>
                <w:lang w:val="en-US"/>
              </w:rPr>
              <w:t>.К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</w:tr>
    </w:tbl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* В муниципальных районах конкурсы операторов машинного доения коров в 2019 году не проводя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0:00Z</dcterms:created>
  <dc:creator>Людмила В. Карпова</dc:creator>
  <dc:description/>
  <cp:keywords/>
  <dc:language>en-US</dc:language>
  <cp:lastModifiedBy>OG3</cp:lastModifiedBy>
  <cp:lastPrinted>2019-06-17T14:54:00Z</cp:lastPrinted>
  <dcterms:modified xsi:type="dcterms:W3CDTF">2019-06-21T06:35:00Z</dcterms:modified>
  <cp:revision>12</cp:revision>
  <dc:subject/>
  <dc:title/>
</cp:coreProperties>
</file>